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ка Ивани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В.П.Пыхт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нт ис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поселка Иванино Курчатовского района Курской области 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  <w:gridCol w:w="1842"/>
        <w:gridCol w:w="1418"/>
        <w:gridCol w:w="255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    </w:t>
              <w:br/>
              <w:t>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-сирова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к общему объему, </w:t>
              <w:br/>
              <w:t>предусмотренному</w:t>
              <w:br/>
              <w:t xml:space="preserve">программой   </w:t>
            </w:r>
          </w:p>
        </w:tc>
      </w:tr>
      <w:tr>
        <w:trPr>
          <w:trHeight w:val="8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культуры в поселке Иванино Курчатовского района Кур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23"/>
                <w:sz w:val="24"/>
                <w:szCs w:val="24"/>
              </w:rPr>
              <w:t>в 2015 - 2017 г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ая поддержка граждан в поселке Иванино Курчатовского района Курской области на 2015-2017 годы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Подпрограмма «Развитие мер социальной поддержки отдельных категорий граждан поселка Иван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65,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Энергосбережение и повышение энергоэффективности в поселке Иванино Курчатовского района Курской облас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 2015-2017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доступным и комфортным жильем и коммунальными услугами посёлка Иванино Курчатовского района Курской области на 2015-2017 г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доступным и комфортным жильем граждан п. Ивани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13,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imesNewRoman9pt"/>
                <w:rFonts w:eastAsia="Sylfaen"/>
                <w:sz w:val="24"/>
                <w:szCs w:val="24"/>
              </w:rPr>
            </w:pPr>
            <w:r>
              <w:rPr>
                <w:rStyle w:val="TimesNewRoman9pt"/>
                <w:rFonts w:eastAsia="Sylfaen"/>
                <w:sz w:val="24"/>
                <w:szCs w:val="24"/>
              </w:rPr>
              <w:t>33,2</w:t>
            </w:r>
          </w:p>
        </w:tc>
      </w:tr>
      <w:tr>
        <w:trPr>
          <w:trHeight w:val="57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TimesNewRoman9pt"/>
                <w:rFonts w:ascii="Times New Roman" w:hAnsi="Times New Roman" w:eastAsia="Sylfae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2.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 п. Иван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82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411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imesNewRoman9pt"/>
                <w:rFonts w:eastAsia="Sylfaen"/>
                <w:sz w:val="24"/>
                <w:szCs w:val="24"/>
              </w:rPr>
            </w:pPr>
            <w:r>
              <w:rPr>
                <w:rStyle w:val="TimesNewRoman9pt"/>
                <w:rFonts w:eastAsia="Sylfaen"/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эффективности работы с молодежью, организация отдыха и оздоровления детей, молодежи, развитие физической культуры и спорта на 2015-2017 г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lfaen"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звитие муниципальной службы в поселке Иванино Курчатовского района Кур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 2015-2017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243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69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транспортной системы и обеспечение перевозки пассажиров в поселке Иванино Курчатовского района Курской области на 2015-2017 го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поселка Иванино Курчатовского района Курской области на 2015 – 2017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28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741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</w:tr>
      <w:tr>
        <w:trPr>
          <w:trHeight w:val="9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ссажирских перевозок в поселке Иванино Курчатовского района Курской области на 2015-2017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3.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посёлке Иванино в 2015-2017 года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4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</w:tr>
      <w:tr>
        <w:trPr>
          <w:trHeight w:val="8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щита населения и территорий от чрезвычайных ситуаций и обеспечение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2015-2017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нижение рисков и смягчение последствий чрезвычайных ситуаций природного и техногенного характера в поселке Иван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поселке Ивани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2015-2017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Style w:val="TimesNewRoman9pt"/>
                <w:rFonts w:eastAsia="Sylfaen"/>
                <w:color w:val="000000"/>
                <w:sz w:val="24"/>
                <w:szCs w:val="24"/>
              </w:rPr>
              <w:t>Развитие малого и среднего предпринимательства в поселке Иванино Курчатовского района Кур</w:t>
              <w:softHyphen/>
              <w:t xml:space="preserve">ской област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– 2016 годы</w:t>
            </w:r>
            <w:r>
              <w:rPr>
                <w:rStyle w:val="TimesNewRoman9pt"/>
                <w:rFonts w:eastAsia="Sylfae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ylfaen" w:cs="Times New Roman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Развитие информационного общества в п. Иванино Курчатовского района Ку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на 2015-2017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 Подпрограмма «Электронное правительство посёлка Иван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98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п. Иванино:</w:t>
        <w:tab/>
        <w:tab/>
        <w:tab/>
        <w:tab/>
        <w:tab/>
        <w:tab/>
        <w:tab/>
        <w:tab/>
        <w:tab/>
        <w:t>Н.В. Юшкова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TimesNewRoman9pt">
    <w:name w:val="Основной текст + Times New Roman;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TimesNewRomanExact">
    <w:name w:val="Основной текст + Times New Roman Exac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TimesNewRoman95pt">
    <w:name w:val="Основной текст + Times New Roman;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8">
    <w:name w:val="Оглавлени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TimesNewRoman9pt1">
    <w:name w:val="Оглавление + Times New Roman;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4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ind w:hanging="340"/>
      <w:jc w:val="center"/>
    </w:pPr>
    <w:rPr>
      <w:rFonts w:ascii="Sylfaen" w:hAnsi="Sylfaen" w:eastAsia="Sylfaen" w:cs="Sylfaen"/>
      <w:sz w:val="17"/>
      <w:szCs w:val="17"/>
    </w:rPr>
  </w:style>
  <w:style w:type="paragraph" w:styleId="Style26">
    <w:name w:val="Оглавление"/>
    <w:basedOn w:val="Normal"/>
    <w:qFormat/>
    <w:pPr>
      <w:widowControl w:val="false"/>
      <w:shd w:fill="FFFFFF" w:val="clear"/>
      <w:spacing w:lineRule="atLeast" w:line="0" w:before="0" w:after="180"/>
      <w:ind w:hanging="380"/>
    </w:pPr>
    <w:rPr>
      <w:rFonts w:ascii="Sylfaen" w:hAnsi="Sylfaen" w:eastAsia="Sylfaen" w:cs="Sylfaen"/>
      <w:sz w:val="17"/>
      <w:szCs w:val="17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4:29:00Z</dcterms:created>
  <dc:creator>Талдыкина С.А.</dc:creator>
  <dc:description/>
  <cp:keywords/>
  <dc:language>en-US</dc:language>
  <cp:lastModifiedBy>uuu</cp:lastModifiedBy>
  <cp:lastPrinted>2015-04-08T10:02:00Z</cp:lastPrinted>
  <dcterms:modified xsi:type="dcterms:W3CDTF">2016-07-18T07:55:00Z</dcterms:modified>
  <cp:revision>5</cp:revision>
  <dc:subject/>
  <dc:title/>
</cp:coreProperties>
</file>